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460"/>
        <w:gridCol w:w="2216"/>
        <w:gridCol w:w="2460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crizioneSpecialistic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rescrizioneSpecialistic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crizioneSpecialistic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rescrizioneSpecialistica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crizioneSpecialistic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PrescrizioneSpecialistica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crizioneSpecialistica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PrescrizioneSpecialistic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SpadaroA</cp:lastModifiedBy>
  <dcterms:modified xsi:type="dcterms:W3CDTF">2011-09-15T15:20:00Z</dcterms:modified>
  <cp:revision>16</cp:revision>
  <dc:subject/>
  <dc:title/>
</cp:coreProperties>
</file>